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et-EE"/>
        </w:rPr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………………Allika talu OÜ, Argo Allikmets,  Allika, Allika küla, Saue vald, Harjumaa, 56651393, info@allikatalu.com…………………………………..…………………………………………………………………………………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……14104045……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..………Ääsmäe-Kernu tee………………………………………. km 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………6561018.58……………Y ……527508.96……………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…………01.04.25………….kuni………01.01.2035…………...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Plakati mõõdud on 875x1190m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………Argo Allikmets…………….</w:t>
        <w:tab/>
        <w:t>………………10.03.2025a.</w:t>
      </w:r>
    </w:p>
    <w:p>
      <w:pPr>
        <w:pStyle w:val="Normal"/>
        <w:tabs>
          <w:tab w:val="clear" w:pos="720"/>
          <w:tab w:val="left" w:pos="1701" w:leader="none"/>
        </w:tabs>
        <w:rPr>
          <w:sz w:val="22"/>
          <w:szCs w:val="22"/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dc:language>en-US</dc:language>
  <cp:lastModifiedBy>Jarmo Vooglaine</cp:lastModifiedBy>
  <cp:lastPrinted>2007-07-26T17:37:00Z</cp:lastPrinted>
  <dcterms:modified xsi:type="dcterms:W3CDTF">2021-03-23T10:42:00Z</dcterms:modified>
  <cp:revision>6</cp:revision>
  <dc:subject/>
  <dc:title>Liiklusvälise teabevahendi paigaldusloa taotlus</dc:title>
</cp:coreProperties>
</file>